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1575266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663082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5596938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6363923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8398433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0531655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721050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3104403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7659169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2084543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3691890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76889583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4047053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46373096"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9776738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