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49861182"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456824146"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478046529"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965767921"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