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48526156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988717440"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083832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114326563"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622268594"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405240381"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