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82257376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64229998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3702251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7281419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46262918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04968157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9233047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303361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26204532"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637709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9570017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8824292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93831627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19461624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87114615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