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53343499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6529518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2537344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470864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58774942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2643891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